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ок Первомай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Совет Первомайского сельского поселения Белореченского района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: решением Совета  Первомайского сельского поселения Белореченского района от 20 ноября 2020 года № 82 «Об обнародовании проекта бюджета Первомайского сельского поселения Белореченского района на 2021 год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 Первомайского сельского поселения Белореченского района на 2021 год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публичных слушаний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- «Рассмотрение проекта бюджета Первомайского сельского поселения Белореченского района на 2021 год»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ная часть бюджета Первомайского сельского поселения Белореченского района на 2021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ная часть бюджета Первомайского сельского поселения Белореченского района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>: информация под заголовком «Оргкомитет по проведению публичных слушаний на территории Первомайского сельского поселения Белореченского района по теме: «Рассмотрение проекта бюджета Первомайского сельского поселения Белореченского района на 2021 год» ИНФОРМИРУЕТ» опубликована в газете «Огни Кавказа» от 26 ноября 2020 года № 48,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Оргкомитет по проведению публичных слушаний, председатель оргкомитета – Масляников Н.Н., секретарь оргкомитета – Комарова Л.Н., члены оргкомитета: Колесников Г.Е.,  Жирма В.С., Бузорина В.В., Чернышенко Г.А., создан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Первомайского сельского поселения Белореченского района от 20 ноября 2020 года № 82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56"/>
        <w:gridCol w:w="636"/>
        <w:gridCol w:w="2892"/>
        <w:gridCol w:w="2570"/>
        <w:gridCol w:w="695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Первомайского сельского поселения Белореченского района на 2021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проект бюджета Первомайского сельского поселения Белореченского района на 2021 год в предложенн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ик Е.В.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Школьненского сельского поселения Белоречен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>: рекомендовать Совету Первомай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Масляников Н.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       Комарова Л.Н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20-12-14T11:41:00Z</cp:lastPrinted>
  <dcterms:modified xsi:type="dcterms:W3CDTF">2020-12-14T08:41:00Z</dcterms:modified>
  <cp:revision>57</cp:revision>
  <dc:subject/>
  <dc:title>Заключение о результатах </dc:title>
</cp:coreProperties>
</file>